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080"/>
        <w:gridCol w:w="1440"/>
      </w:tblGrid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88" w:firstLine="18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33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88" w:firstLine="18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0503160 </w:t>
            </w:r>
          </w:p>
        </w:tc>
      </w:tr>
      <w:tr>
        <w:trPr>
          <w:trHeight w:val="36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sz w:val="28"/>
                <w:szCs w:val="28"/>
              </w:rPr>
              <w:t>на 1июля  2015 год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44" w:firstLine="344"/>
              <w:jc w:val="right"/>
              <w:rPr/>
            </w:pPr>
            <w:r>
              <w:rPr/>
              <w:t>01.07.2015</w:t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79913413</w:t>
            </w:r>
          </w:p>
        </w:tc>
      </w:tr>
      <w:tr>
        <w:trPr>
          <w:trHeight w:val="113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Главный распорядитель, получатель, администратор поступлен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Администрация Нейковского сельского поселения Краснинского района Смоленской области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аименование бюджета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Бюджет Нейковского сельского поселения Краснинского района Смоленской области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4860000</w:t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Периодичность: годовая                 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Единица измерения: руб.                     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383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йковское сельское поселение Краснинского района Смоленской области (далее – сельское поселение) – муниципальное образование, наделенное в соответствии с областным законом от </w:t>
      </w:r>
      <w:r>
        <w:rPr>
          <w:bCs/>
          <w:sz w:val="28"/>
          <w:szCs w:val="28"/>
        </w:rPr>
        <w:t>01.12. 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«Краснинский район» Смоленской области, об установлении границ муниципальных образований, территории которых входят в его состав, и наделение их соответствующим статусом»  статусом сельского поселения, в границах которого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ую основу местного самоуправления сельского поселения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</w:t>
      </w:r>
      <w:r>
        <w:rPr>
          <w:bCs/>
          <w:sz w:val="28"/>
          <w:szCs w:val="28"/>
        </w:rPr>
        <w:t>от 6 октября 2003 года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областные законы, Устав сельского поселения, решения, принятые на местных референдумах, и иные муниципальные правовые а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сельского поселения определена в границах, утвержденных областным законом от 01.12.</w:t>
      </w:r>
      <w:r>
        <w:rPr>
          <w:bCs/>
          <w:sz w:val="28"/>
          <w:szCs w:val="28"/>
        </w:rPr>
        <w:t>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«Краснинский район»  Смоленской области, об установлении границ муниципальных образований, территории которых входят в его состав, и наделение их статусом». Административным центром сельского поселения является деревня Греб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сельского поселения составляет 110,26 квадратных километров. В состав территории сельского поселения входят земли независимо от форм собственности и их целев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 входит в состав территории муниципального образования «Краснинский район» Смоленской области.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К вопросам местного значения сельского поселения относятся: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) формирование, утверждение, исполнение бюджета сельского поселения и  контроль за  исполнением данного бюджета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) установление, изменение и отмена местных налогов и сборов сельского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4) организация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электроснабжения   и водоснабжения населения,  снабжения населения топливом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и обеспечение безопасности дорожного движения  и осуществления дорожной деятельности в соответствии с законодательством Российской Федераци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6) создание условий для предоставления транспортных услуг населению и организация транспортного обслуживания населения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) участие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;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8) участие в предупреждении и ликвидации последствий чрезвычайных ситуаций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9) обеспечение первичных мер пожарной безопасности в границах населенных пунктов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0) создание условий для обеспечения жителей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услугами связи, общественного питания, торговли и бытового обслужива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1) организация библиотечного обслуживания населения, комплектование и обеспечение сохранности библиотечных фондов библиотек сельского поселе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2) создание условий для организации досуга и обеспечения жителей сельского поселения услугами организаций культуры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3) сохранение, использование и популяризация объектов культурного наследия (памятников истории и культуры), находящихся в собственности </w:t>
      </w:r>
      <w:r>
        <w:rPr>
          <w:b w:val="false"/>
          <w:i w:val="false"/>
          <w:iCs w:val="false"/>
          <w:sz w:val="28"/>
          <w:szCs w:val="28"/>
        </w:rPr>
        <w:t>сельского поселения, охрана объектов культурного наследия (</w:t>
      </w:r>
      <w:r>
        <w:rPr>
          <w:b w:val="false"/>
          <w:bCs w:val="false"/>
          <w:i w:val="false"/>
          <w:iCs w:val="false"/>
          <w:sz w:val="28"/>
          <w:szCs w:val="28"/>
        </w:rPr>
        <w:t>памятников истории и культуры) местного (муниципального) значения, расположенных на территории сельского поселе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4) </w:t>
      </w:r>
      <w:r>
        <w:rPr>
          <w:b w:val="false"/>
          <w:i w:val="false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) формирование архивных фондов сельского поселения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6) организация сбора и вывоза бытовых отходов и мусора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7) организация благоустройства и озеленения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, использования, охраны, защиты воспроизводства городских лесов, </w:t>
      </w:r>
      <w:r>
        <w:rPr>
          <w:b w:val="false"/>
          <w:i w:val="false"/>
          <w:sz w:val="28"/>
          <w:szCs w:val="28"/>
        </w:rPr>
        <w:t>лесов особо охраняемых природных территорий, расположенных в границах населенных пунктов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18) утверждение генеральных планов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правил землепользования и застройки, утверждение подготовленной на основе генеральных планов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окументации по планировке территории, выдача разрешений на строительство,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(за исключением случаев, предусмотренных Градостроительным кодексом Российской Федерации, иными федеральными законами)</w:t>
      </w:r>
      <w:r>
        <w:rPr>
          <w:color w:val="000000"/>
        </w:rPr>
        <w:t>,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ля муниципальных нужд, осуществление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муниципальног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земельного контроля, за использованием земель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9) 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1) организация и осуществление мероприятий по гражданской обороне, защите населения и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от чрезвычайных ситуаций природного и техногенного характера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Heading5"/>
        <w:spacing w:before="0" w:after="0"/>
        <w:ind w:firstLine="74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4) создание, развитие и обеспечение охраны лечебно-оздоровительных местностей и курортов местного значения на территории </w:t>
      </w:r>
    </w:p>
    <w:p>
      <w:pPr>
        <w:pStyle w:val="Heading5"/>
        <w:spacing w:before="0" w:after="0"/>
        <w:jc w:val="both"/>
        <w:rPr/>
      </w:pP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i w:val="false"/>
          <w:iCs w:val="false"/>
          <w:color w:val="000000"/>
          <w:sz w:val="28"/>
          <w:szCs w:val="28"/>
        </w:rPr>
        <w:t>,</w:t>
      </w:r>
      <w:r>
        <w:rPr>
          <w:b w:val="false"/>
          <w:i w:val="false"/>
          <w:color w:val="000000"/>
          <w:sz w:val="28"/>
          <w:szCs w:val="28"/>
        </w:rPr>
        <w:t xml:space="preserve"> 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b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0" w:name="sub_140128"/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 xml:space="preserve">25) </w:t>
      </w:r>
      <w:r>
        <w:rPr>
          <w:color w:val="000000"/>
          <w:spacing w:val="5"/>
          <w:sz w:val="28"/>
          <w:szCs w:val="28"/>
        </w:rPr>
        <w:t xml:space="preserve">содействие в развитии сельскохозяйственного производства, создание </w:t>
      </w:r>
      <w:r>
        <w:rPr>
          <w:color w:val="000000"/>
          <w:spacing w:val="3"/>
          <w:sz w:val="28"/>
          <w:szCs w:val="28"/>
        </w:rPr>
        <w:t>условий для развития малого и среднего предпринимательства;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bookmarkStart w:id="1" w:name="sub_140128"/>
      <w:bookmarkStart w:id="2" w:name="sub_140130"/>
      <w:r>
        <w:rPr>
          <w:color w:val="000000"/>
          <w:sz w:val="28"/>
          <w:szCs w:val="28"/>
        </w:rPr>
        <w:t>26) организация и осуществление мероприятий по работе с детьми и молодежью в поселении;</w:t>
      </w:r>
      <w:bookmarkEnd w:id="1"/>
      <w:bookmarkEnd w:id="2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) осуществление муниципального, лесного контроля ;</w:t>
      </w:r>
    </w:p>
    <w:p>
      <w:pPr>
        <w:pStyle w:val="Normal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28) создание условий для деятельности добровольных формирований </w:t>
      </w:r>
      <w:r>
        <w:rPr>
          <w:color w:val="000000"/>
          <w:spacing w:val="3"/>
          <w:sz w:val="28"/>
          <w:szCs w:val="28"/>
        </w:rPr>
        <w:t>населения по охране общественного порядка.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</w:t>
      </w:r>
      <w:r>
        <w:rPr>
          <w:color w:val="FF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федеральным законом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.0503161 «Сведения о количестве подведомственных участников  бюджетного процесса, учреждений и государственных (муниципальных) унитарных предприяти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состоянию на 01 июля  2015 года  бюджет муниципального образования Нейковского сельского поселения Краснинского района Смоленской области  имеет   1-го подведомственного получателя бюджетных средств.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48"/>
        <w:gridCol w:w="1284"/>
        <w:gridCol w:w="530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 по классификации расходов бюдж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ателей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-дарственные вопросы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йковского сельского поселения Краснин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муниципального образования Нейковского сельского поселения Краснинског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йона по доходам первоначально  утверждался в сумме 2490,6 тыс.  рублей, в том числе собственные доходы – 530,2 тыс. рублей.  В течение отчетного периода в  бюджет сельского поселения  неоднократно вносились изменения и дополнения. В результате уточненный план по доходам 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л – 2511,7 тыс. рублей, в том числе собственные доходы –530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Фактическое поступление по доходам в  бюджет за 1 полугодие 2015 года  составляет 1550,2 тыс. рублей, в том числе собственные доходы – 187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ан по доходам исполнен на 61,8 процентов, в том числе  план поступления собственных доходов на 35,4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 бюджета Нейковского сельского поселения Краснинского района в разрезе доходных источников  характеризуется следующими показателями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 на доходы от уплаты акцизов на топливо, </w:t>
      </w:r>
      <w:r>
        <w:rPr>
          <w:sz w:val="28"/>
          <w:szCs w:val="28"/>
        </w:rPr>
        <w:t xml:space="preserve"> н</w:t>
      </w:r>
      <w:r>
        <w:rPr>
          <w:b/>
          <w:sz w:val="28"/>
          <w:szCs w:val="28"/>
        </w:rPr>
        <w:t>а моторные масла, на автомобильный бензин и на  прямогон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нз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 на 2015 год в сумме 212400 рублей 00 копеек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ктическое поступление за полугодие 2015 года составило в сумме 114994      рубля 35 копеек. План к году исполнен на 54,2%.</w:t>
      </w:r>
    </w:p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лог на доходы физических лиц с доходов, источником которых является налоговый агент, исключением доходов, в отношении которых исчисление и уплата осуществляется в соответствии со статьями 227, 227(1) и 228 Налогового кодекса Российской Федерации утвержден  на 2015 год в сумме 93700 руб.00 коп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актическое поступление за полугодие 2015 года составляет 27545 руб.53 коп. План года исполнен на 28,3 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Единый сельскохозяйственный нало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твержденный план на 2015 год составляет 2600 рублей  00 копеек.         Фактического поступления за  полугодие 2015 года нет, так как сельскохозяйственные производители расположенные на территории Нейковского сельского поселения стали банкротами.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</w:r>
      <w:r>
        <w:rPr>
          <w:sz w:val="28"/>
        </w:rPr>
        <w:t>утвержден на 2015 год в сумме 5400 рублей 00 копеек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актическое поступление за  полугодие 2015 год составляет - 4576 рублей 00 копеек  Минус образовался в связи с переплатой налога в 2013 году, а переплата физическим  лицам  произведена только в  2015 году. 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, взимаемый по ставке, установленной в соответствии с подпунктом 1 пункта 1 статьи 394 Налогового кодекса РФ и применяемым к объектам налогообложения, расположенным в границах поселений утвержден на 2015 год в сумме 170800 рублей 00 копеек.  Исполнение за полугодие 2015 года составило  в сумме 18750 рублей 33 копейки или на 11,0 % к годовому плану Начисление по земельному налогу происходит в 3 квартале   текущего года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, взимаемый по ставке, установленной в соответствии с подпунктом 2 пункта 1 статьи 394 Налогового кодекса РФ и применяемым к объектам налогообложения, расположенным в границах поселения утвержден на 2015 год в сумме 42600 рублей 00 копеек, поступление составило 31094 рубля 16 копеек или 73,0% к годов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жденный план на 2015 год  аренды земельных участков составляет 2700 рублей. </w:t>
      </w:r>
    </w:p>
    <w:p>
      <w:pPr>
        <w:pStyle w:val="TextBodyIndent"/>
        <w:rPr/>
      </w:pPr>
      <w:r>
        <w:rPr/>
        <w:t xml:space="preserve"> </w:t>
      </w:r>
      <w:r>
        <w:rPr>
          <w:sz w:val="28"/>
        </w:rPr>
        <w:t xml:space="preserve">Фактическое поступление за  полугодие  2015 год составляет 0,00 рублей , так как обусловлено изменением  бюджетного кодекса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Безвозмездные поступ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упление безвозмездных источников можно охарактеризовать следующим образом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в рублях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616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ого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    Фа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648"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4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65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,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предоставления жилых помещений детям – сиротам и детям, оставших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8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в 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,4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98151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108" w:right="-1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524,44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РА С Х О Д Ы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 бюджета муниципального образования Нейковского сельского поселения  первоначально утверждались в сумме </w:t>
      </w:r>
      <w:r>
        <w:rPr>
          <w:bCs/>
          <w:sz w:val="28"/>
          <w:szCs w:val="28"/>
        </w:rPr>
        <w:t>2490,6</w:t>
      </w:r>
      <w:r>
        <w:rPr>
          <w:sz w:val="28"/>
          <w:szCs w:val="28"/>
        </w:rPr>
        <w:t xml:space="preserve"> тыс. рублей. В результате уточнения  расходы составили </w:t>
      </w:r>
      <w:r>
        <w:rPr>
          <w:bCs/>
          <w:sz w:val="28"/>
          <w:szCs w:val="28"/>
        </w:rPr>
        <w:t>2630,4</w:t>
      </w:r>
      <w:r>
        <w:rPr>
          <w:sz w:val="28"/>
          <w:szCs w:val="28"/>
        </w:rPr>
        <w:t xml:space="preserve"> тыс. рублей. Кассовое исполнение  по расходной части за полугодие 2015 года сложилось в сумме </w:t>
      </w:r>
      <w:r>
        <w:rPr>
          <w:bCs/>
          <w:sz w:val="28"/>
          <w:szCs w:val="28"/>
        </w:rPr>
        <w:t>1486,8 тыс.</w:t>
      </w:r>
      <w:r>
        <w:rPr>
          <w:sz w:val="28"/>
          <w:szCs w:val="28"/>
        </w:rPr>
        <w:t xml:space="preserve"> рублей или </w:t>
      </w:r>
      <w:r>
        <w:rPr>
          <w:bCs/>
          <w:sz w:val="28"/>
          <w:szCs w:val="28"/>
        </w:rPr>
        <w:t>56,6 %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году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   ВОПРОС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100 «Общегосударственные расходы» план на год составляет в сумме </w:t>
      </w:r>
      <w:r>
        <w:rPr>
          <w:bCs/>
          <w:sz w:val="28"/>
          <w:szCs w:val="28"/>
        </w:rPr>
        <w:t>1465817</w:t>
      </w:r>
      <w:r>
        <w:rPr>
          <w:sz w:val="28"/>
          <w:szCs w:val="28"/>
        </w:rPr>
        <w:t xml:space="preserve"> рублей 00  копеек, кассовые расходы за полугодие 2015 года составили в сумме  </w:t>
      </w:r>
      <w:r>
        <w:rPr>
          <w:bCs/>
          <w:sz w:val="28"/>
          <w:szCs w:val="28"/>
        </w:rPr>
        <w:t>650912</w:t>
      </w:r>
      <w:r>
        <w:rPr>
          <w:sz w:val="28"/>
          <w:szCs w:val="28"/>
        </w:rPr>
        <w:t xml:space="preserve"> рублей 63 копейки, что составляет  </w:t>
      </w:r>
      <w:r>
        <w:rPr>
          <w:bCs/>
          <w:sz w:val="28"/>
          <w:szCs w:val="28"/>
        </w:rPr>
        <w:t>44,4 %</w:t>
      </w:r>
      <w:r>
        <w:rPr>
          <w:sz w:val="28"/>
          <w:szCs w:val="28"/>
        </w:rPr>
        <w:t xml:space="preserve"> от плана. Кассовые расходы направлены на оплату труда с начислениями, на оплату расходов на информационно-коммуникационных технологий, на оплату электроэнергии, опубликование нормативно-правовых актов, денежные выплаты депутатам, на приобретение материальных запасов, оплату налогов, подписка на периодическую литературу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360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200 «Национальная оборона » утверждены расходы на год   в сумме </w:t>
      </w:r>
      <w:r>
        <w:rPr>
          <w:bCs/>
          <w:sz w:val="28"/>
          <w:szCs w:val="28"/>
        </w:rPr>
        <w:t>16800,00</w:t>
      </w:r>
      <w:r>
        <w:rPr>
          <w:sz w:val="28"/>
          <w:szCs w:val="28"/>
        </w:rPr>
        <w:t xml:space="preserve"> рублей на  содержание  работников, занимающихся первичным воинским учетом, кассовые расходы за полугодие 2015 года сложились в сумме 3406 рублей 42 копейки. Денежные средства израсходованы на выплату заработной платы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 разделу 0400 «Национальная экономика» утверждены расходы на год в сумме 213400 рублей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дорожному хозяйству запланирован в сумме 212400 рублей 00 копеек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ссовые расходы произведены не были, из-за малоснежной зимы и чистка дорог от снега не производились. Остальные виды работ запланированы на  3 кварталы по мере поступления денежных средств. 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по другим вопросам в области национальной экономики утверждены в сумме 1000 рублей 00 копеек. Расходы предусмотрены на развитие и поддержку малого и среднего бизнеса. Расходы в 1 полугодии не производились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Ш И Ф Р О В К А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разделу 0400 «Национальная эконом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йковского сельского поселения за 2015 год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160"/>
      </w:tblGrid>
      <w:tr>
        <w:trPr>
          <w:tblHeader w:val="true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72" w:hanging="0"/>
              <w:rPr>
                <w:b/>
                <w:b/>
              </w:rPr>
            </w:pPr>
            <w:r>
              <w:rPr>
                <w:b/>
              </w:rPr>
              <w:t>Нейковское  сельское поселение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409 0200001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</w:rPr>
              <w:t>(расходы по содержанию автомобильных  дорог – чистка дорог от снега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409 0200002 244 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текущий (ямочный) ремонт и прочие мероприят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2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412 0400001 630 242                                              (развитие малого и среднего предпринима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 ПО 0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</w:tbl>
    <w:p>
      <w:pPr>
        <w:pStyle w:val="Heading1"/>
        <w:ind w:left="360" w:hanging="360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у 0500 «Жилищно-коммунальное хозяйство» утверждены расходы  на 2015 год в сумме 162157 рублей 00 копеек, кассовые расходы за 1 полугодие 2015 года составили в сумме 68160 рублей 89 копеек, что составляет 42,1% от плана.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ходы направлены на оплату электроэнергии уличного освещения и на оплату электроэнергии за башни.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Ш И Ф Р О В К А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разделу 0500 «Жилищно-коммунальное хозяй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йковского сельского поселения за 1 полугодие 2015 года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 в рублях )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160"/>
      </w:tblGrid>
      <w:tr>
        <w:trPr>
          <w:tblHeader w:val="true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72" w:hanging="0"/>
              <w:rPr>
                <w:b/>
                <w:b/>
              </w:rPr>
            </w:pPr>
            <w:r>
              <w:rPr>
                <w:b/>
              </w:rPr>
              <w:t>Нейковское  сельское поселение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502 0334005 244 310 (увеличение стоимости основных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7370,00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1 244 2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 по уличному освещению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</w:rPr>
              <w:t>электроэнергия)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1200,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4345,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2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ходы  по уличному освещению -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</w:rPr>
              <w:t>техобслуживание установок наружного освещения и приобретения на планируемые к восстановлению установки)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4 244 2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 по оплате эл. энергии за башни )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971,45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5 244 225</w:t>
            </w:r>
          </w:p>
          <w:p>
            <w:pPr>
              <w:pStyle w:val="Normal"/>
              <w:rPr/>
            </w:pPr>
            <w:r>
              <w:rPr/>
              <w:t>(расходы на сбор и транспортировку мусор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47,01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6 244 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расходы на организацию и содержание мест захорон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0503 0320006 244 340 </w:t>
            </w:r>
          </w:p>
          <w:p>
            <w:pPr>
              <w:pStyle w:val="Normal"/>
              <w:rPr/>
            </w:pPr>
            <w:r>
              <w:rPr/>
              <w:t>(расходы на приобретение материальных запас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32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327,00</w:t>
            </w:r>
          </w:p>
        </w:tc>
      </w:tr>
      <w:tr>
        <w:trPr>
          <w:trHeight w:val="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7 244 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расходы на погребение умерших гражда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ВСЕГО  РАСХОД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215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8160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ЛЬТУРА, КИНЕМАТОГРАФИЯ</w:t>
      </w:r>
    </w:p>
    <w:p>
      <w:pPr>
        <w:pStyle w:val="Normal"/>
        <w:tabs>
          <w:tab w:val="clear" w:pos="708"/>
          <w:tab w:val="left" w:pos="292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" w:leader="none"/>
          <w:tab w:val="left" w:pos="42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800 «</w:t>
      </w:r>
      <w:r>
        <w:rPr/>
        <w:t>К</w:t>
      </w:r>
      <w:r>
        <w:rPr>
          <w:sz w:val="28"/>
          <w:szCs w:val="28"/>
        </w:rPr>
        <w:t>ультура</w:t>
      </w:r>
      <w:r>
        <w:rPr/>
        <w:t xml:space="preserve">, </w:t>
      </w:r>
      <w:r>
        <w:rPr>
          <w:sz w:val="28"/>
          <w:szCs w:val="28"/>
        </w:rPr>
        <w:t>кинематография»</w:t>
      </w:r>
    </w:p>
    <w:p>
      <w:pPr>
        <w:pStyle w:val="Normal"/>
        <w:tabs>
          <w:tab w:val="clear" w:pos="708"/>
          <w:tab w:val="left" w:pos="735" w:leader="none"/>
          <w:tab w:val="left" w:pos="42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ы расходы на 2015  год в сумме 12000  рублей, кассовые расходы </w:t>
      </w:r>
    </w:p>
    <w:p>
      <w:pPr>
        <w:pStyle w:val="Normal"/>
        <w:tabs>
          <w:tab w:val="clear" w:pos="708"/>
          <w:tab w:val="left" w:pos="735" w:leader="none"/>
          <w:tab w:val="left" w:pos="4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олугодие  2015года  составили в сумме 4150 рублей , что составляет  34,6% от плана.</w:t>
        <w:tab/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4200" w:leader="none"/>
        </w:tabs>
        <w:ind w:lef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1000 «Социальная политика» утверждены расходы на 2015год в сумме  760188 рублей,  кассовые расходы составили 760188 рублей, что составляет 100% от плана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0503164 «Сведения об исполнении бюджета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упление доходов в бюджет Нейковского сельского поселения в  2015 году планировалось в сумме 2511718  рублей, фактически поступило 1550152 рубля 82 копейки, что составляет 61,8%  к году. По каждому виду дохода в разрезе групп, подгрупп классификации доходов бюджетов РФ  исполнение составило разное количество процентов от утвержденных годовых назначений.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ан по расходам на 2015 год утвержден в сумме 2630362 рубля 00 копеек, исполнение составило 1486817 рублей 94 копейки или 56,6 %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Исполнение консолидированного бюджета по показателям  приведено в таблице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0"/>
        <w:gridCol w:w="1620"/>
        <w:gridCol w:w="900"/>
        <w:gridCol w:w="4860"/>
      </w:tblGrid>
      <w:tr>
        <w:trPr>
          <w:trHeight w:val="73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Б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, руб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 исполнения, %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чины отклонений от планового процента испол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217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12,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за 2 половину июня и отчисления  будут произведены в июле месяце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,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ступили только в конце марта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планированы на 2 и 3 квартал 2015г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57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0,8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ул. освещения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планированы на 3 и 4 квартал.</w:t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88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88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отчетности бюджетной отчетности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0503169 «Сведения о дебиторской и кредиторской задолженности»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биторская задолженность на 01.07.2015 года  составляет – 202097 рублей 13 копеек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0"/>
        <w:gridCol w:w="1402"/>
        <w:gridCol w:w="1478"/>
        <w:gridCol w:w="4320"/>
      </w:tblGrid>
      <w:tr>
        <w:trPr>
          <w:trHeight w:val="51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личия задолженности  (гр.3)</w:t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7.201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8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7,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9,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УФНС России №6 по Смоленской области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58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97,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39,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8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,8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267,8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97,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29,2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едиторская задолженность на 01.07. 2015 года  составляет 12556 рублей 04 копейк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0"/>
        <w:gridCol w:w="1402"/>
        <w:gridCol w:w="1478"/>
        <w:gridCol w:w="4320"/>
      </w:tblGrid>
      <w:tr>
        <w:trPr>
          <w:trHeight w:val="51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личия задолженности  (гр.3)</w:t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7.201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9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2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0,9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2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УФНС России №6 по Смоленской области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3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Усл.связи за март месяц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за март месяц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за март месяц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3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,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за март месяц.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,3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8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.налог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6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на зар.плату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на зар.плату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на зар.плату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9,8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на зар.плату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5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85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по экологии за 2-ой кв 2015г.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5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транспорт за 2-ой кв. 2015г.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12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,0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по имуществу за 2-ой кв 2015г.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0300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,85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23,96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03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62,25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5,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04,6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редиторская задолженность за услуги связи и электроэнергии сложилась в связи с тем, что оплата за оказанные услуги производится в месяце следующим за расчетным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Налог на имущество, и экологию  по Администрации Нейковского сельского поселения за 2-ой квартал 2015 года    начисляется  в 2-ом квартале текущего года, а перечисляется в следующим за расчетным т.е. в 3-ем квартале 2015 года.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здел 5  «Прочие вопросы деятельности субъектов бюджетной отчетности»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Ф.0503177 «Сведения об использовании информационных технологий 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2 квартале 2015 года произведены расходы  на сумму 18680 руб.00 коп.- обеспечение выполнение текущей деятель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ельском поселении имеется в наличии устаревшая техника. Имеются трудности с выходом в Интернет. Сохранность основных средств обеспечивается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 доступа к телефонной сети связи общего пользования;  предоставление доступа к услугам междугородний и международной связи израсходованы  денежных средств в сумме 8030 руб. 98 ко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сходы в области информационно- коммуникационного оборудования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составили в сумме 935 рублей 00 копеек.  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0503178  «Сведения об остатках денежных  на счетах получателя  бюджетных  средст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статок денежных средств на 01.07.2015 года составляет  262808 рублей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6 копп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734"/>
        <w:gridCol w:w="1653"/>
        <w:gridCol w:w="1630"/>
        <w:gridCol w:w="1653"/>
        <w:gridCol w:w="1631"/>
      </w:tblGrid>
      <w:tr>
        <w:trPr>
          <w:trHeight w:val="34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анковского (лицев.счета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конец года</w:t>
            </w:r>
          </w:p>
        </w:tc>
      </w:tr>
      <w:tr>
        <w:trPr>
          <w:trHeight w:val="6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счет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в пу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счет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 пут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 в финансов.орган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2633014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01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73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6614,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36330083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01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193,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473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2808,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 0503184 «Справка о суммах консолидируемых поступлений, подлежащих зачислению на счет бюджета» не представлены, так как содержат нулевые показател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Нейко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Краснинского района Смоленской области                                           А.В.Малащ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рший менеджер                                                                                   Н.И.Пищу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Пищулина Н.И.</w:t>
        <w:tab/>
        <w:t xml:space="preserve">8(48145)25623  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ind w:left="360" w:hanging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0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1:00Z</dcterms:created>
  <dc:creator>qwe</dc:creator>
  <dc:description/>
  <cp:keywords/>
  <dc:language>en-US</dc:language>
  <cp:lastModifiedBy>Александр</cp:lastModifiedBy>
  <cp:lastPrinted>2015-07-27T12:41:00Z</cp:lastPrinted>
  <dcterms:modified xsi:type="dcterms:W3CDTF">2015-08-13T08:05:00Z</dcterms:modified>
  <cp:revision>3</cp:revision>
  <dc:subject/>
  <dc:title>П О Я С Н И Т Е Л Ь Н А Я    З А П И С К А</dc:title>
</cp:coreProperties>
</file>